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bookmarkStart w:id="0" w:name="_Hlk38890265"/>
      <w:bookmarkEnd w:id="0"/>
      <w:r>
        <w:rPr>
          <w:rFonts w:cs="Times New Roman" w:ascii="Times New Roman" w:hAnsi="Times New Roman"/>
          <w:sz w:val="32"/>
          <w:szCs w:val="32"/>
        </w:rPr>
        <w:t>СОВЕТ НЕКРАСОВ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КОРМИЛОВСКОГО МУНИЦИПАЛЬН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апреля 2021 года                                                                                  № 8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екрасовка</w:t>
      </w:r>
    </w:p>
    <w:p>
      <w:pPr>
        <w:pStyle w:val="Normal"/>
        <w:rPr>
          <w:rFonts w:ascii="Times New Roman" w:hAnsi="Times New Roman" w:cs="Times New Roman"/>
          <w:smallCaps/>
          <w:kern w:val="2"/>
          <w:sz w:val="24"/>
          <w:szCs w:val="24"/>
        </w:rPr>
      </w:pPr>
      <w:r>
        <w:rPr>
          <w:rFonts w:cs="Times New Roman" w:ascii="Times New Roman" w:hAnsi="Times New Roman"/>
          <w:smallCaps/>
          <w:kern w:val="2"/>
          <w:sz w:val="24"/>
          <w:szCs w:val="24"/>
        </w:rPr>
      </w:r>
      <w:bookmarkStart w:id="1" w:name="_Hlk38890265"/>
      <w:bookmarkStart w:id="2" w:name="_Hlk38890265"/>
      <w:bookmarkEnd w:id="2"/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роведения публичных слушаний по проекту годового отчёта 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  бюджета Некрасовского сельского  поселе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ловского муниципального района за 2020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 октября 2003 года "Об общих принципах организации местного самоуправления в Российской Федерации" № 131-ФЗ, Уставом Некрасовского сельского поселения Кормиловского  муниципального района, Положением о бюджетном процессе и бюджетном устройстве в Некрасовском  сельском поселении Кормиловского муниципального района, Порядком организации и проведения публичных слушаний по вопросам местного значения  Некрасовского сельского поселения Кормиловского муниципального района, Совет Некрасовского сельского поселения Кормиловского  муниципального район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" w:name="sub_100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Назначить проведение  публичных слушаний по проекту годового отчёта об исполнении  бюджета  Некрасовского сельского  поселения  Кормиловского муниципального района за 2020 год на «04» мая 2021 года  в 15:00 часов в Администрации Некрасовского сельского поселения Кормиловского муниципального района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4" w:name="sub_100"/>
      <w:bookmarkStart w:id="5" w:name="sub_200"/>
      <w:bookmarkEnd w:id="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</w:t>
      </w:r>
      <w:bookmarkEnd w:id="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дить состав оргкомитета по проведению  публичных слушаний по проекту годового отчёта об исполнении  бюджета Некрасовского сельского  поселения  Кормиловского муниципального района  за 2020 год в следующем состав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таманова Е.Н. – 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>Некра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 Кормиловского муниципального района, председатель оргкомит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Хиржева Л. М. – заместитель председателя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екрас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поселения  Кормиловского муниципального района</w:t>
      </w:r>
      <w:bookmarkStart w:id="6" w:name="sub_300"/>
      <w:r>
        <w:rPr>
          <w:rFonts w:cs="Times New Roman" w:ascii="Times New Roman" w:hAnsi="Times New Roman"/>
          <w:sz w:val="28"/>
          <w:szCs w:val="28"/>
        </w:rPr>
        <w:t>, заместитель председателя оргкомит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иржева Ю. А. -  секретарь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лёхина В. А. - депутат 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Некра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 Кормиловского муниципальн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гнатович В.А. – депутат 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Некра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 Кормиловского муниципальн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чатном издании «Официальный вестник Кормиловского муниципального района»</w:t>
      </w:r>
      <w:bookmarkEnd w:id="6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>
          <w:trHeight w:val="1224" w:hRule="atLeast"/>
        </w:trPr>
        <w:tc>
          <w:tcPr>
            <w:tcW w:w="9324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крас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 поселения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иловского муниципального района                                  Е.Н. Атаманов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00:00Z</dcterms:created>
  <dc:creator>USER</dc:creator>
  <dc:description/>
  <cp:keywords/>
  <dc:language>en-US</dc:language>
  <cp:lastModifiedBy>Адм</cp:lastModifiedBy>
  <cp:lastPrinted>2021-04-20T09:59:00Z</cp:lastPrinted>
  <dcterms:modified xsi:type="dcterms:W3CDTF">2021-04-20T04:00:00Z</dcterms:modified>
  <cp:revision>2</cp:revision>
  <dc:subject/>
  <dc:title/>
</cp:coreProperties>
</file>